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6.12.2019 №24 «О бюджете Тарас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7 февраля  2020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ind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Тарасовского сельского поселения от 26.12.2019 № 24 «О бюджете Тарасовского сельского поселения Тарасовского района на 2020 год и на плановый период 2021 и 2022 годов» следующие измен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1 цифры «66 293,5» заменить цифрами «66293,4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б) в пункте 2 цифры «66 293,5» заменить цифрами «67793,4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) в пункте 5 цифры «0,0» заменить цифрами «1500,0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)приложения1,2,6,7,8,10,11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6.12.2019 № 24 «О бюджете Тарасов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 xml:space="preserve">           </w:t>
        <w:tab/>
        <w:t>И.В. Глад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  февраля 2020 г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</w:t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20-02-17T10:08:00Z</cp:lastPrinted>
  <dcterms:modified xsi:type="dcterms:W3CDTF">2020-02-17T07:08:00Z</dcterms:modified>
  <cp:revision>55</cp:revision>
  <dc:subject/>
  <dc:title>ПРОЕКТ</dc:title>
</cp:coreProperties>
</file>